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Zadanie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5059"/>
        <w:gridCol w:w="743"/>
        <w:gridCol w:w="876"/>
        <w:gridCol w:w="877"/>
        <w:gridCol w:w="876"/>
        <w:gridCol w:w="877"/>
        <w:gridCol w:w="876"/>
        <w:gridCol w:w="877"/>
        <w:gridCol w:w="876"/>
        <w:gridCol w:w="922"/>
      </w:tblGrid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 p.</w:t>
            </w:r>
          </w:p>
        </w:tc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zwa towaru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</w:t>
            </w:r>
          </w:p>
        </w:tc>
        <w:tc>
          <w:tcPr>
            <w:tcW w:w="6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biek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bierskiego 6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Częstochow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Armii Krajowej 13/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Waszyngtona 4/ 8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Budynek dydaktyczn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Waszyngtona 4/ 8 część hotelow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Armii Krajowej 36 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Dąbrowskiego 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0"/>
              </w:rPr>
              <w:t>Dom Studencki „Skrzat”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ilfix Orange oil lub równoważny</w:t>
            </w:r>
            <w:r>
              <w:rPr/>
              <w:t xml:space="preserve"> środek do usuwania gum do żucia, atramentu, kleju po nalepkach, śniedzi, op.500 m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Eilfix Glanzwischpflege lub równoważny </w:t>
            </w:r>
            <w:r>
              <w:rPr/>
              <w:t>uniwersalny preparat myjąco – pielęgnujący na bazie polimerów rozpuszczalnych w wodzie, pozostawiający antypoślizgową powłokę ochronną, 5 litrow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Eilfix URINEX lub równoważny</w:t>
            </w:r>
            <w:r>
              <w:rPr/>
              <w:t xml:space="preserve"> zzyszczący,  zapachowy środek grzybobójczy i bakteriobójczy w koncentracie do czyszczenia powierzchni odpornych na działanie kwasów, np.: muszli klozetowych, kafli, płytek ceramicznych, op. 1 litr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maszyny czyszczącej Hacomatic op. 10 l. Agaclean zielon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do maszyny czyszczącej  COMAC do codziennej pielęgnacji  posadzek o poj. 10 l – Poly Buz Trend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LOXA PRIMA lub równoważny</w:t>
            </w:r>
            <w:r>
              <w:rPr/>
              <w:t xml:space="preserve"> płyn do </w:t>
            </w:r>
            <w:r>
              <w:rPr>
                <w:shd w:fill="FFFFFF" w:val="clear"/>
              </w:rPr>
              <w:t xml:space="preserve">pielęgnacji stali nierdzewnej matowej i błyszczącej na bazie alkoholu, usuwający ślady po palcach, oleju, lekkich zabrudzeniach o poj. 250 ml;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1:00Z</dcterms:created>
  <dc:creator>rmajak</dc:creator>
  <dc:description/>
  <cp:keywords/>
  <dc:language>en-US</dc:language>
  <cp:lastModifiedBy>Oem</cp:lastModifiedBy>
  <cp:lastPrinted>2013-03-01T10:32:00Z</cp:lastPrinted>
  <dcterms:modified xsi:type="dcterms:W3CDTF">2013-03-01T09:32:00Z</dcterms:modified>
  <cp:revision>6</cp:revision>
  <dc:subject/>
  <dc:title>Załącznik nr 5 do siwz</dc:title>
</cp:coreProperties>
</file>